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50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29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рылевской Алены Виктор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29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рылевской Алены Викторовны, выдвинутой в состав участковой избирательной комиссии Региональным отделением в Краснодарском крае Политической партии «Российская экологическая партия «ЗЕЛЁНЫЕ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рылевской Алены Викторовны, члена участковой избирательной комиссии избирательного участка № 30-29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9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3-06-21T08:04:00Z</dcterms:modified>
  <cp:revision>140</cp:revision>
  <dc:subject/>
  <dc:title/>
</cp:coreProperties>
</file>